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тирка белья Клинической больницы скорой помощи должна производиться в соответствии с Правилами технологического процесса обработки белья в прачечных, утверждённых Министерством жилищно-коммунального хозяйства РФ, согласованных санитарно-эпидемиологическим Управлением МЗ СССР от 14.12.1972г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ачество стирки должно соответствовать требованиям методических указаний 3.5.736 – 99 «Технология обработки белья в медицинских учреждениях»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Бельё должно быть отбеленным, накрахмаленным, прокипячённым, подсиненным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ректор КБСП</w:t>
        <w:tab/>
        <w:tab/>
        <w:tab/>
        <w:tab/>
        <w:tab/>
        <w:tab/>
        <w:t>Фидаров О.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22:00Z</dcterms:created>
  <dc:creator>qqq</dc:creator>
  <dc:description/>
  <cp:keywords/>
  <dc:language>en-US</dc:language>
  <cp:lastModifiedBy>qqq</cp:lastModifiedBy>
  <dcterms:modified xsi:type="dcterms:W3CDTF">2010-05-21T05:31:00Z</dcterms:modified>
  <cp:revision>3</cp:revision>
  <dc:subject/>
  <dc:title/>
</cp:coreProperties>
</file>